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иесрезистентность у школьников с различным уровнем привычной двигательной активности.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Шнайдер Валерия Константиновн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ссия, Тюменская область, село Казанское,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МАОУ    Казанская средняя общеобразовательная школа, 7 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стать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ариес – самое распространенное заболевание в мире. В развитых странах он встречается у 90-95 процентах жителей. При этом,  по данным Всемирной Организации здравоохранения, в последнее время наблюдается резкий рост заболевания в развивающихся странах. Специалисты связывают это с развитием урбанизации. Действительно, городские жители более подвержены кариесу. Почему? Однозначного ответа на этот вопрос у специалистов пока нет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развитии кариеса непосредственное участие принимают бактерии полости рта, которые в большом количестве содержатся в зубном налете. Он образуется после употребления пищи и становится благоприятной зоной для размножения бактерий. Под действием кислот, которые выделяют бактерии, растворяется эмаль и, проникая в более глубокие слои, образуется кариес. Начальной стадией кариеса является поверхностное поражение зуба – пятно. Когда эмаль поражена, бактерии проникают глубже и образуют все увеличивающиеся поло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иесвосприимчивость зубной поверхност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аль зуба — самая твёрдая ткань человеческого организма. Она на 96 % состоит из минералов, в основном из гидроксиапатитов, которые очень восприимчивы к кислотам, поэтому разрушение эмали начинается уже при pH 4,5. Кариесвосприимчивость зубной поверхности зависит от множества факторо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анатомической поверхности зуба: в естественных фиссурах и в промежутках между зубами есть благоприятные условия для долговременной фиксации зубного налё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сыщенность эмали зуба фтором: образовавшиеся в результате этого фторапатиты более устойчивы к действию кислот. Гигиена полости рта: своевременное удаление зубного налёта предотвращает дальнейшее развитие карие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 диеты: мягкая, богатая углеводами пища способствует образованию зубного налёта. Количество витаминов и микроэлементов также влияет на общее состояние организма и особенно слюн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о и количество слюны: малое количество вязкой слюны способствует прикреплению бактерий к «пелликуле» и образованию зубного налёта. Очень важное влияние на кариесрезистентность эмали имеют буферные свойства слюны (которые нейтрализуют кислоты) и количество иммуноглобулинов и других факторов защиты в слюн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тический факт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состояние организ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есогенные бактерии:  Колония бактерий Str. mutans, вызывающих карие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через несколько минут после приёма углеводов, особенно сахарозы, отмечается уменьшение pH с 6 до 4. В зубном налёте кроме молочной кислоты, которая непосредственно образуется при брожении углеводов, обнаруживаются муравьиная, масляная, пропионовая и другие органические кисл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ментируемые углево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но кислоты, образовавшиеся при брожении углеводов, приводят к разрушению поверхности эмали. Наличие и активность брожения в налёте зависит от количества и качества доступных углеводов. Наиболее интенсивно идёт брожение сахарозы, менее интенсивно — глюкозы и фруктоз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т факт, что микробы есть у всех людей, а зубы портятся только у некоторых, всегда будоражил ученое сообщество. Оказалось, что на развитие кариозного процесса влияет индивидуальная устойчивость к нему зубных тканей и организма в целом.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иесрезистентность – это устойчивость зубов к кариесу. Резистентность зубов к кариесу формируется у здоровых людей, которые не отягощены перенесёнными и хронически сопутствующими заболеваниями и их последствиями, соблюдающих правильную диету, с употреблением пищи, которая содержит все необходимые макро- и микроэлемент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сть зубов к кариесу обеспечива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м формированием и развитием тканей зуб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м составом и структурой эмали и других тканей зуб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ой проницаемостью эмали зуб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ценным созреванием эмали после прорезывания зуб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м на поверхности зуба пелликул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ым количеством ротовой жидкости и её состав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ым химическим составом слюны и её минерализирующей активностью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Хорошей жевательной нагрузкой и самоочищением поверхности зуб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ми зубного налёта и бляшк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й гигиеной полости р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ями пит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ческими и неспецифическими факторами защиты полости р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м формированием зачатков зубов во внутриутробном развит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ым и полноценным созреванием эмали после прорезывания зуб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еня это тоже заинтересовало, почему многие дети у стоматолога бывают, как я регулярно, а кто- то очень редко, от каких причин это зависит. Я заметила, что дети нашей параллели, которые активно занимаются спортом, реже посещают стоматолог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Я выдвинула гипотез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Поскольку зубы являются частью нашего организма, то у тренированного физически развитого человека они здоровее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ктуальность темы исслед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дивидуального здоровья невозможно без глубокого понимания физиологических особенностей каждого организма на различных этапах онтогенеза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настоящее время необходимость более активного проведения фундаментальных исследований по изучению особенностей роста и развития детского организма определено сохранением высокой заболеваемости у детей, а отсюда потребностью неотложной разработки более эффективной модели профилактики и реабилитации распространенных болезней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ак, несмотря на совершенствование лечебных мероприятий, и активного внедрения различных методов профилактики, поражаемость кариесом у детей остается еще высокой и не имеет тенденции к снижению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При этом необходимо отметить достаточно высокую распространенность и рост интенсивности кариеса зубов у детей младшего школьного возраста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.  Все это делает проблему прогнозирования кариеса зубов и совершенствование методов ранней профилактики у детей младшего школьного возраста достаточно актуальной и требующей дальнейшего изучения. При наличии различных подходов к решению данной проблемы в последнее время все большее внимание стало уделяться состоянию общей резистентности организма, оказывающей влияние на способность Streptococcus mutans размножаться в полости рта и участвовать в формировании мягкого зубного налета, влиять на состав и свойства слюны, твердых тканей зубов и их кариесрезистентность. Так, опыт показывает, что локальные патологические изменения в органах и тканях зубочелюстной системы могут сочетаться с довольно существенной реакцией всего организма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8"/>
      </w:r>
      <w:r>
        <w:rPr>
          <w:rFonts w:cs="Times New Roman" w:ascii="Times New Roman" w:hAnsi="Times New Roman"/>
          <w:sz w:val="24"/>
          <w:szCs w:val="24"/>
        </w:rPr>
        <w:t xml:space="preserve">. В связи с этим, за  основу проводимых исследований мною  была принята концепция физиологической индивидуальности - функциональных типов конституции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 xml:space="preserve">, Которая  позволяет  с учетом физиологической потребности в двигательной активности дать более полную оценку функциональным резервам организма и определить критерии его резистентности к кариесу зубов. Имеющиеся сведения о влиянии ограниченной двигательной активности на обменные процессы в организме и структуру костной ткани указывают на то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что гиподинамия и гипокинезия вызывает существенные изменения как в опорно-двигательной системе, так и зубочелюстной.</w:t>
      </w:r>
      <w:r>
        <w:rPr>
          <w:rStyle w:val="FootnoteCharacters"/>
          <w:rStyle w:val="FootnoteAnchor"/>
          <w:rFonts w:cs="Times New Roman" w:ascii="Times New Roman" w:hAnsi="Times New Roman"/>
          <w:color w:val="0070C0"/>
          <w:sz w:val="24"/>
          <w:szCs w:val="24"/>
          <w:u w:val="single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 xml:space="preserve"> Таким образом, установление взаимосвязи распространенности и интенсивности кариеса зубов у детей младшего школьного возраста и их функциональных типов — индивидуумов с различным уровнем привычной двигательной активности (ПДА), может способствовать не только более глубокому пониманию механизмов формирования общей резистентности организма, но и осуществлению научно обоснованных рекомендаций по прогнозу возникновения и более эффективной профилактики соответствующей патологии. Проводимые исследования, кроме фундаментальных аспектов имеют также существенное прикладное значение. Установлено,  что рост заболеваемости младших школьников, в том числе, кариесом зубов, происходит на фоне снижения уровня их физического развития, что в свою очередь негативно влияет на эффективность учебного процесса.. В связи с этим, выполнение данной работы, может способствовать не только более глубокому теоретическому обоснованию индивидуально-типологических характеристик двигательной активности и функциональных возможностей детей младшего школьного возраста, но и разработке конкретных рекомендаций по формированию здорового образа жизни и повышения уровня их физического развит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ядом исследований было доказано, что растворимость эмали на разных поверхностях зуба различна. Наиболее растворимы придесневые зоны всех зубов, что связывают с их пониженной минерализацией. По мнению В.К.Леонтьева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1"/>
      </w:r>
      <w:r>
        <w:rPr>
          <w:rFonts w:cs="Times New Roman" w:ascii="Times New Roman" w:hAnsi="Times New Roman"/>
          <w:sz w:val="24"/>
          <w:szCs w:val="24"/>
        </w:rPr>
        <w:t>в основе неоднородности эмали могут быть как различия в уровне минерализации различных участков эмали, так и дефекты построения кристаллической решетки, индивидуальные особенности взаимоотношений белковой матрицы и минеральной фазы, а также ряд других прич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матологический статус российского населения имеет устойчивую тенденцию к ухудшению. Уже в пятнадцатилетнем возрасте 91,9% школьников страдают кариесом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2"/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 xml:space="preserve">:  Изучить стоматологический статус  детей 10-15 лет различных функциональных типов дать системную оценку разной степени кариесрезистентности и предложить соответствующие критерии с использованием их при разработке дополнительных мер профилактики и прогнозирования кариеса зубов.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дачи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ть индивидуальные различия привычной двигательной активности у детей 10-15 лет в условиях организованного коллектива и оценить их физическое развитие и состояние здоров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взаимосвязь между уровнем привычной двигательной активности, физическим развитием, группой здоровья, распространенностью и интенсивностью кариеса зуб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учить состояние гигиены полости рта, у детей различных функциональных тип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ределить взаимосвязь морфофункциональных особенностей детей различных функциональных типов конституции с уровнем распространенности и интенсивности кариеса зубов, дать комплексную (системную) оценку кариесрезистентности и предложить соответствующие крите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оды исследования: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dotted"/>
        </w:rPr>
        <w:t>Теоретический</w:t>
      </w:r>
      <w:r>
        <w:rPr>
          <w:rFonts w:cs="Times New Roman" w:ascii="Times New Roman" w:hAnsi="Times New Roman"/>
          <w:sz w:val="24"/>
          <w:szCs w:val="24"/>
        </w:rPr>
        <w:t>: изучение и анализ литературы, постановка целей и задач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dotted"/>
        </w:rPr>
        <w:t>Экспериментальный:</w:t>
      </w:r>
      <w:r>
        <w:rPr>
          <w:rFonts w:cs="Times New Roman" w:ascii="Times New Roman" w:hAnsi="Times New Roman"/>
          <w:sz w:val="24"/>
          <w:szCs w:val="24"/>
        </w:rPr>
        <w:t xml:space="preserve">  проведение анкетирование для распределения детей в группы с разной привычной двигательной активностью. Определение индекса КПУ у школьников и индекса гигиен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>Эмпирический:</w:t>
      </w:r>
      <w:r>
        <w:rPr>
          <w:rFonts w:cs="Times New Roman" w:ascii="Times New Roman" w:hAnsi="Times New Roman"/>
          <w:sz w:val="24"/>
          <w:szCs w:val="24"/>
        </w:rPr>
        <w:t xml:space="preserve"> сравнение, описание и объяснение результатов исследов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учная новизн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вые исследована кариесрезистентность школьников Казанской средней общеобразовательной школы. Определена интенсивность поражения кариесом. Установлена взаимосвязь уровня привычной двигательной активности с распространённостью и интенсивностью кариеса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учно-практическая значимос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на значимость ежедневной физической активности для детей, как с целью повышения функциональных резервов организма, так и с целью профилактики стоматологических заболев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ъект исследования: </w:t>
      </w:r>
      <w:r>
        <w:rPr>
          <w:rFonts w:cs="Times New Roman" w:ascii="Times New Roman" w:hAnsi="Times New Roman"/>
          <w:sz w:val="24"/>
          <w:szCs w:val="24"/>
        </w:rPr>
        <w:t>подростки 10 -15 л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мет исследования:  </w:t>
      </w:r>
      <w:r>
        <w:rPr>
          <w:rFonts w:cs="Times New Roman" w:ascii="Times New Roman" w:hAnsi="Times New Roman"/>
          <w:sz w:val="24"/>
          <w:szCs w:val="24"/>
        </w:rPr>
        <w:t>кариесрезистентность у детей с разной привычной двигательной активность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ая часть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и результаты исследован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ачала я провела анкетирование учащихся нашей школы. В исследовании были задействованы 60 ребят нашей школы  в возрасте от 10 до 15 л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анкетирования разделила ребят на две группы по доле привычной двигательной активности. Первая группа те, которые двигаются активно (занятия спортом, подвижные игры на свежем воздухе, танцы ,и т.д) не более 6 часов в неделю. Вторая группа ребят, тратящие на активное движение свыше 12 часов в недел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ем при помощи руководителя изучила методику определения стоматологического статуса подростка. Узнала, что определить его можно при помощи индекса интенсивности кариеса КПУ. Научилась определять этот индек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основных индексов (КПУ) отражает интенсивность поражения зубов кариесом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3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- означает количество кариозных зубо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 — количество пломбированных зубов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 — количество удаленных или подлежащих удалению зубов. Сумма этих показателей дает представление об интенсивности кариозного процесса у конкретного челове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ют три вида индекса КП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У зубов (КПУз) — число кариозных и пломбированных зубов обследуемог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У поверхностей (КПУпов) — число поверхностей зубов пораженных кариесом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Упол — абсолютное количество кариозных полостей и пломб в зуб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ременных зубов используют следующие показател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— число кариозных и пломбированных зубов временного прикус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 — число пораженных поверхнос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— количество кариозных полостей и плом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У от 6 до 10 свидетельствует о высокой интенсивности кариозного пора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5 – умерен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 – низ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ний КПУ зубов 12−летних детей в странах Западной Европы (GODB, WHO, 12/95.2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</w:t>
        <w:tab/>
        <w:t>КПУ</w:t>
        <w:tab/>
        <w:t>Страна</w:t>
        <w:tab/>
        <w:t>КПУ</w:t>
        <w:tab/>
        <w:t>Страна</w:t>
        <w:tab/>
        <w:t>КП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дерланды</w:t>
        <w:tab/>
        <w:t>1,1</w:t>
        <w:tab/>
        <w:t xml:space="preserve">Греция </w:t>
        <w:tab/>
        <w:t>1,9</w:t>
        <w:tab/>
        <w:t>Бельгия</w:t>
        <w:tab/>
        <w:t>2,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ляндия</w:t>
        <w:tab/>
        <w:t>1,2</w:t>
        <w:tab/>
        <w:t>Швейцария</w:t>
        <w:tab/>
        <w:t>2,0</w:t>
        <w:tab/>
        <w:t>Турция</w:t>
        <w:tab/>
        <w:t>2,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ания </w:t>
        <w:tab/>
        <w:t>1,3</w:t>
        <w:tab/>
        <w:t xml:space="preserve">          Норвегия</w:t>
        <w:tab/>
        <w:t>2,1</w:t>
        <w:tab/>
        <w:t>Австрия</w:t>
        <w:tab/>
        <w:t>3,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глия </w:t>
        <w:tab/>
        <w:t>1,4</w:t>
        <w:tab/>
        <w:t>Франция</w:t>
        <w:tab/>
        <w:t>2,1</w:t>
        <w:tab/>
        <w:t>Люксембург</w:t>
        <w:tab/>
        <w:t>3,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еция</w:t>
        <w:tab/>
        <w:t>1,5</w:t>
        <w:tab/>
        <w:t>Исландия</w:t>
        <w:tab/>
        <w:t>2,3</w:t>
        <w:tab/>
        <w:t>Португалия</w:t>
        <w:tab/>
        <w:t>3,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лия</w:t>
        <w:tab/>
        <w:t>1,8</w:t>
        <w:tab/>
        <w:t>Испания</w:t>
        <w:tab/>
        <w:t>2,3</w:t>
        <w:tab/>
        <w:t xml:space="preserve">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рландия</w:t>
        <w:tab/>
        <w:t>1,9</w:t>
        <w:tab/>
        <w:t>Германия</w:t>
        <w:tab/>
        <w:t>2,5</w:t>
        <w:tab/>
        <w:t xml:space="preserve"> 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й КПУ зубов 12−летних детей в странах Восточной Европы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4"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рана                КПУ                         Страна           КП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олдавия          2,3                            Литва               3,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рмения           2,4                             Эстония            4,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рузия              2,4                             Украина           4,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ссия             3, 5                                 Латвия          5,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еларусь          3,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взрослых уже увеличивается в раз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ний КПУ зубов населения 35−44 года в странах Европы 1987−96 гг. (WHO/ORH/Caries 35−44 1996 г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рана         Средний КПУ        Уровень по ВОЗ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азахстан       5,4                        низ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давия        6,3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умыния         8,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рмения         8,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краина         9,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рузия           9,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бекистан    9,9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лбания       1 0,7                      сред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урция        11,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талия        12,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оссия         12,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еларусь      13,8                      высок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Литва          13,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Франция      14,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нгрия      15,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Хорватия     16,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ермания    16,3                 очень высок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Чехия         17,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идерланды    17,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Латвия           18,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рландия       19,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ейцария       22,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определила стоматологический статус у групп с разной ПДА(привычной двигательной активность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анализе и подсчёте оказалось, что среднее значение индекса у детей первой группы 2,5, что на границе между низким и средним уровнем интенсивности карие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торой группы среднее значение 8.2, что соответствует высокому уровню интенсивности кариеса у детей. Среднее значение по России у детей в большинстве регионов КПУ находится в пределах 2.7 – 4.4, что соответствует среднему значению этого уровня. В отдельных районах Дагестана, Пермской, Самарской областей. Ханты-Мансийского АО, отмечена высокая интенсивность кариеса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5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после  изучения привычной двигательной активности у детей 10-15 лет в условиях организованного коллектива установила  взаимосвязь между уровнем привычной двигательной активности, физическим развитием, группой здоровья, распространенностью и интенсивностью кариеса зуб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>Изучила  состояние гигиены полости рта, у детей различных функциональных тип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 определения. Вестибулярная поверхность 43, 42, 41, 31, 32, 33 зубов окрашивается раствором Шиллера-Писарева или другим красителем. Площадь окрашенной поверхности оценивается в баллах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- отсутствие окрашивания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- окрашивание 1/4 коронки зуб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- окрашивание 1/2 коронки зуб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- окрашивание 3/4 коронки зуб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- окрашивание всей поверхности коронки зуб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ычисления индекса используется формула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  ИГср.= ¾¾¾ ,  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S - сумма баллов всех 6 зубов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 - число исследуемых зуб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результатов. По ИГср. определяют уровень гигиены полости рта, который рекомендуют интерпретировать следующим образом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1 - 1,5 балла - хороший уровень гигиены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,6 - 2,0 балла - удовлетворительны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,1 - 2,5 балла - неудовлетворительны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,6 - 3,4 балла - плохой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,5 - 5,0 балла - очень плох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гигиены по Федорову-Володкиной не может быть выше 5 и ниже 1 бал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лось что уровень гигиены в среднем в обеих группах удовлетворительны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вод </w:t>
      </w:r>
      <w:r>
        <w:rPr>
          <w:rFonts w:cs="Times New Roman" w:ascii="Times New Roman" w:hAnsi="Times New Roman"/>
          <w:sz w:val="24"/>
          <w:szCs w:val="24"/>
        </w:rPr>
        <w:t xml:space="preserve">: Изучив стоматологический статус детей 10 -15 лет различных функциональных типов, выяснила, что степень кариесрезистентности  у детей с нормальной двигательной активностью выше, чем у детей с низкой привычной двигательной активность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гипотеза оказалась вер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предложения призываю сверстников увеличить свою двигательную активность, что способствует сохранению общего и стоматологического здоров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kipedia®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www.startsmile.ru/a</w:t>
        </w:r>
      </w:hyperlink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химические методы исследования в экспериментальной и клинической стоматологии / В. К. Леонтьев, Ю. А. Петрович, Омск. — 1976. — 93 с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енченко Е. Г. Социально-гигиеническое исследование стоматологического здоровья подростков как основа организации комплексных оздоровительных мероприятий на уровне первичной медицинской помощи. Автореф. дисс. канд.мед.наук. – М., 2006. – 24 с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дикус.р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dicus.ru/stomatology/specialist/</w:t>
        </w:r>
      </w:hyperlink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й медицинский журнал «Вся стоматология» Москва.2013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узьмина Э.М. Профилактика стоматологических заболеваний. Москва, 2001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ьмина Э.М. Стоматологическая заболеваемость населения России. Москва, 1999.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ус П.А. Тенденции стоматологической заболеваемости в Европе и СНГ. В кн.: Эпидемиология основных стоматологических заболеваний. Ивано-Франковск, 2004, с. 9−10.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еус П.А.Эпидемиологические стоматологические исследования кариеса зубов и болезней периодонта. Стоматология, 1986, №1, с. 1−5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иторинг эффективности программ профилактики стоматологических заболеваний. ММСИ, Москва, 1989, 28 с.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хонова С.М. Выявление групп населения с наивысшей интенсивностью кариозной болезни. Стоматологический журнал (Беларусь), 2002, №4, с. 52−53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Wikipedia®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http://www.startsmile.ru/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. (</w:t>
      </w:r>
      <w:r>
        <w:rPr/>
        <w:t>КВ</w:t>
      </w:r>
      <w:r>
        <w:rPr>
          <w:lang w:val="en-US"/>
        </w:rPr>
        <w:t xml:space="preserve">. </w:t>
      </w:r>
      <w:r>
        <w:rPr/>
        <w:t>Судаков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соавт</w:t>
      </w:r>
      <w:r>
        <w:rPr>
          <w:lang w:val="en-US"/>
        </w:rPr>
        <w:t xml:space="preserve">., 1997, 2005; </w:t>
      </w:r>
      <w:r>
        <w:rPr/>
        <w:t>Н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Дмитриева</w:t>
      </w:r>
      <w:r>
        <w:rPr>
          <w:lang w:val="en-US"/>
        </w:rPr>
        <w:t xml:space="preserve">, </w:t>
      </w:r>
      <w:r>
        <w:rPr/>
        <w:t>О</w:t>
      </w:r>
      <w:r>
        <w:rPr>
          <w:lang w:val="en-US"/>
        </w:rPr>
        <w:t>.</w:t>
      </w:r>
      <w:r>
        <w:rPr/>
        <w:t>С</w:t>
      </w:r>
      <w:r>
        <w:rPr>
          <w:lang w:val="en-US"/>
        </w:rPr>
        <w:t xml:space="preserve">. </w:t>
      </w:r>
      <w:r>
        <w:rPr/>
        <w:t>Глазычев</w:t>
      </w:r>
      <w:r>
        <w:rPr>
          <w:lang w:val="en-US"/>
        </w:rPr>
        <w:t xml:space="preserve">, 2000; P.M. </w:t>
      </w:r>
      <w:r>
        <w:rPr/>
        <w:t>Баевскии</w:t>
      </w:r>
      <w:r>
        <w:rPr>
          <w:lang w:val="en-US"/>
        </w:rPr>
        <w:t xml:space="preserve">, 2003; </w:t>
      </w:r>
      <w:r>
        <w:rPr/>
        <w:t>В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 </w:t>
      </w:r>
      <w:r>
        <w:rPr/>
        <w:t>Сонъкин</w:t>
      </w:r>
      <w:r>
        <w:rPr>
          <w:lang w:val="en-US"/>
        </w:rPr>
        <w:t>, 2007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А.А. Баранов, Л.А. Щеплягина, 2000, 2006; М.М. Безруких, 2006; В.Д. Сонъкин, 2006; ДА. Фарбер, 2006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А.В. Алимский с соавт., 1996, 2006; Э.М. Кузьмина, 2001; В.Г. Сунцов с соавт., 2001; Х.М. Сайфулина, 2001; Г.А. Хацкевич, Р.Н. Рощина, 2001; Т.Ф. Виноградова с соавт. 2003; А.В. Ковалевская, 2005; В.К. Леонтьев с соавт., 2006; Р.Е. Petersen, Z. Esheng, 1998; D. Bakarcic et al, 2006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.И. Зырянов, 1998; ОТ. Авраамова, 1998, 2006; Е.Н. Иванова и соавт., 2001; СВ. Чуйкин и соавт., 2001; В.В. Сунцова, 2005; А.А. Антонова с соавт., 2006; Л.Е. Леонова с соавт., 2006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В. Брагин, 2001, 2004, 2006; Л.Ю. Вашакова, 2001; А. Зюзькова, 2001, 2005; Х.М. Сайфулина., 2001; Л.Е. Леонова с соавт., 2006; Л.М. Сухарева и соавт., 2006; А.В. Самойленко и соавт., 2006; J.F. Zhii et al, 1996; A. Maguire et al, 1996; E.J. McDerra et al, 1998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.В. Колпаков с соавт., 2003; В.К. Леонтьев с соавт., 2005),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(В.Н. Семенюк, 1988; А.И. Григорьев, А.И. Воложин, СП. Ступаков, 1994; В.И. Шевцов и соавт., 1996, 2003; КС. Струве, 1998; В.А. Щуров и соавт., 1998, 2003; В.К. Леонтьев, Маламуж, 2003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охимические методы исследования в экспериментальной и клинической стоматологии / В. К. Леонтьев, Ю. А. Петрович, Омск. — 1976. — 93 с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нченко Е. Г. Социально-гигиеническое исследование стоматологического здоровья подростков как основа организации комплексных оздоровительных мероприятий на уровне первичной медицинской помощи. Автореф. дисс. канд.мед.наук. – М., 2006. – 24 с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матологический портал dentalworld.ru.</w:t>
      </w:r>
    </w:p>
  </w:footnote>
  <w:footnote w:id="14"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едикус.ру: http://www.medicus.ru/stomatology/specialist/obschestvennaya-stomatologiya-celi-i-perspektivy-chast-i-33219.phtml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онный медицинский журнал «Вся стоматология» Москва.201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tsmile.ru/a" TargetMode="External"/><Relationship Id="rId3" Type="http://schemas.openxmlformats.org/officeDocument/2006/relationships/hyperlink" Target="http://www.medicus.ru/stomatology/specialist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2:01:00Z</dcterms:created>
  <dc:creator>COMP</dc:creator>
  <dc:description/>
  <cp:keywords/>
  <dc:language>en-US</dc:language>
  <cp:lastModifiedBy>ksosh</cp:lastModifiedBy>
  <dcterms:modified xsi:type="dcterms:W3CDTF">2015-04-01T02:01:00Z</dcterms:modified>
  <cp:revision>2</cp:revision>
  <dc:subject/>
  <dc:title>Кариесрезистентность у школьников с различным уровнем привычной двигательной активности</dc:title>
</cp:coreProperties>
</file>